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155/22-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8.</w:t>
      </w:r>
      <w:r>
        <w:rPr>
          <w:rFonts w:cs="Arial" w:ascii="Arial" w:hAnsi="Arial"/>
          <w:b/>
          <w:sz w:val="22"/>
          <w:szCs w:val="22"/>
        </w:rPr>
        <w:t>јул 2022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Спортским привредним друштвом ''ФК Раднички 1923'' д.о.о. Крагујевац, број: 121-04/22 од  6.априла 2022.године - 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8.јул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Посебног  програма коришћења субвенција из буџета града Крагујевца Спортског привредног друштва ''ФК Раднички 1923''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 програма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193-06/22, који је Скупштин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 194-06/22 донела на седници одржаној 4. јула 2022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 изменама Посебног програма коришћења субвенција из буџета града Крагујевца Спортског привредног друштва ''ФК Раднички 1923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2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ФК Раднички 1923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121-04/22 од 6.априла 2022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и да Веће врши и друге послове у складу са законом, Статутом и другим акт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субвенционисање Спортског привредног друштва ''ФК Раднички 1923'' д.о.о. Крагујевац за 2022. годину планирана су Одлуком о буџету града Крагујевца за 2022. годину (''Службени лист града Крагујевца'', број 39/21), на Разделу 9 - Градска управа за комуналне послове, Програм 15 - Опште услуге локалне самоуправе, Програмска активност 0001 – Функционисање локалне самоуправе и градских општина, Функција 620 – Развој заједнице, Економска класификација 451 – Субвенције јавним нефинансијским предузећима и организација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садржан је у  неопходности да надлежни орган оснивача, у складу са чланом 20. став 1. алинеја друга Одлуке о вршењу оснивачких права над Спортским привредним друштвом ''ФК Раднички 1923'' д.о.о. Крагујевац, да сагласност на Програм о изменама Посебног програма коришћења субвенција из буџета града Крагујевца за 2022. годину Спортског привредног друштва ''ФК Раднички 1923'' д.о.о. Крагујевац, а све у циљу обезбеђења довољних средстава за наставак несметаног функционисања Друштва, у износу од 9,5 милиона динара.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веденим изменамам врши се увећање  и распоређивање средстава субвенције, ради спровођења поступка статусне промене припајања Спортског привредног друштва  „ФК Раднички 1923“ доо Крагујевац и Спортског привредног друштва „ЖФК Раднички 1923“ и измирења насталих уговорних обавез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верификовање од стране оснивача Програма о изменама Посебног програма коришћења субвенција из буџета града Крагујевца Спортског привредног друштва ''ФК Раднички 1923'' д.о.о.  Крагујевац за 2022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 начелника  Градске управе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спорт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раг Стевовић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51:00Z</dcterms:created>
  <dc:creator>Prosveta23</dc:creator>
  <dc:description/>
  <cp:keywords/>
  <dc:language>en-US</dc:language>
  <cp:lastModifiedBy>Slavica Neskovic</cp:lastModifiedBy>
  <cp:lastPrinted>2022-07-05T12:28:00Z</cp:lastPrinted>
  <dcterms:modified xsi:type="dcterms:W3CDTF">2022-07-08T08:16:00Z</dcterms:modified>
  <cp:revision>347</cp:revision>
  <dc:subject/>
  <dc:title/>
</cp:coreProperties>
</file>